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17378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007798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99968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